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</w:t>
        <w:tab/>
        <w:t>A.</w:t>
        <w:tab/>
        <w:t>Motion to Increase Bai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, THE DEFENDANT, AND DEFENSE COUNSEL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above-entitled court, or as soon thereafter as the matter may be heard, the People will move the Court for an order increasing the bail from the present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the increased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will be based on the attached supporting memorandum and declaration, </w:t>
      </w:r>
      <w:r>
        <w:rPr>
          <w:bCs/>
        </w:rPr>
        <w:t>_ _[</w:t>
      </w:r>
      <w:r>
        <w:rPr>
          <w:bCs/>
          <w:iCs/>
        </w:rPr>
        <w:t>list any other attached documents, e.g., a police report or pages from the preliminary hearing transcript,</w:t>
      </w:r>
      <w:r>
        <w:rPr>
          <w:bCs/>
        </w:rPr>
        <w:t>]_ _</w:t>
      </w:r>
      <w:r>
        <w:rPr/>
        <w:t xml:space="preserve"> all court documents in this case, and evidence and argument presented at the hearing on this mo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 xml:space="preserve">]_ _ </w:t>
      </w:r>
      <w:r>
        <w:rPr/>
        <w:t>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puty District Attorney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ublic safety is the primary factor for the court to consider in setting bail. (Cal Const art I, §12; Pen C §1275; </w:t>
      </w:r>
      <w:r>
        <w:rPr>
          <w:i/>
          <w:iCs/>
        </w:rPr>
        <w:t>Gray v Superior Court</w:t>
      </w:r>
      <w:r>
        <w:rPr/>
        <w:t xml:space="preserve"> (2005) 125 CA4th 629, 642, 23 CR3d 50.) Other factors to consider include the following (Cal Const art I, §12; Pen C §1275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protection of the public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seriousness of the offense charg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previous criminal record of the defenda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probability of defendant appearing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hese factors are not exclusive. </w:t>
      </w:r>
      <w:r>
        <w:rPr>
          <w:i/>
          <w:iCs/>
        </w:rPr>
        <w:t xml:space="preserve">In re Alberto </w:t>
      </w:r>
      <w:r>
        <w:rPr/>
        <w:t>(2002) 102 CA4th 421, 430, 125 CR2d 526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ntegrate facts of case and your bail request into above and other relevant la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 xml:space="preserve">]_ _ </w:t>
      </w:r>
      <w:r>
        <w:rPr/>
        <w:t>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puty District Attorney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should start on a new page. Caption is unnecessary if attached to papers with caption and first page caption includes all parts of motion. See §1.9; Crim Law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DECLARATION IN SUPPORT OF MOTION TO INCREASE BAIL IN CASE NO.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m a deputy district attorney for the County of </w:t>
      </w:r>
      <w:r>
        <w:rPr>
          <w:bCs/>
        </w:rPr>
        <w:t>_ _ _ _ _ _</w:t>
      </w:r>
      <w:r>
        <w:rPr/>
        <w:t xml:space="preserve"> and am presently assigned to the case of People v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, Case No. 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declare on information and belief that the following facts are true. Each statement of fact is based on </w:t>
      </w:r>
      <w:r>
        <w:rPr>
          <w:bCs/>
        </w:rPr>
        <w:t>_ _[</w:t>
      </w:r>
      <w:r>
        <w:rPr>
          <w:bCs/>
          <w:iCs/>
        </w:rPr>
        <w:t>state what, e.g., the preliminary hearing transcript, the pleadings, interviews with the investigating officer, interviews with civilian witnesses in the case and the police reports in this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et forth in this and subsequent numbered paragraphs the facts relevant to the mo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 xml:space="preserve">]_ _ </w:t>
      </w:r>
      <w:r>
        <w:rPr/>
        <w:t>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puty District Attorne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